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МГЛИНСКИЙ РАЙОН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6"/>
        </w:rPr>
        <w:t>БЕЛОВОДСКОЕ СЕЛЬСКОЕ ПОСЕЛ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6"/>
        </w:rPr>
        <w:t>БЕЛОВОДСКИЙ СЕЛЬСКИЙ СОВЕТ НАРОДНЫХ ДЕПУТАТОВ</w:t>
      </w:r>
    </w:p>
    <w:tbl>
      <w:tblPr>
        <w:tblW w:w="972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9.2016г № 4-72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.Беловод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right="4495" w:hanging="0"/>
        <w:jc w:val="both"/>
        <w:rPr>
          <w:b/>
          <w:b/>
        </w:rPr>
      </w:pPr>
      <w:r>
        <w:rPr>
          <w:b/>
        </w:rPr>
        <w:t>О размерах пороговых значений  среднемесячного совокупного дохода,   приходящегося на каждого члена семьи гражданина-заявителя и стоимости имущества,  находящегося   в  собственности  его семьи, которое   подлежит     налогообложению    для  целей признания гражданина  малоимущим на территории Беловод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Жилищ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т 29.12.2004 N 188-ФЗ,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Брянской области от 24.07.2006 N 66-З «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» Беловодский сельский Совет народных депутатов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/>
        <w:t>1. Утвердить   размеры порогового   значения    среднемесячного    совокупного дохода, приходящегося на каждого члена семьи гражданина-заявителя и стоимости имущества,  находящегося   в собственности  его семьи, которое подлежит налогообложению для целей признания  гражданина  малоимущим на территории Беловодского сельского поселения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2. Пороговое значение    среднемесячного    совокупного дохода, приходящегося на каждого члена семьи гражданина-заявителя пересматривать с периодичностью в один год.</w:t>
      </w:r>
    </w:p>
    <w:p>
      <w:pPr>
        <w:pStyle w:val="Normal"/>
        <w:ind w:firstLine="720"/>
        <w:jc w:val="both"/>
        <w:rPr/>
      </w:pPr>
      <w:r>
        <w:rPr/>
        <w:t>3. Решение вступает в силу с момента опубликования  и распространяется на правоотношения, возникшие с 1 июля 2016 года.</w:t>
      </w:r>
    </w:p>
    <w:p>
      <w:pPr>
        <w:pStyle w:val="Normal"/>
        <w:shd w:fill="FFFFFF" w:val="clear"/>
        <w:ind w:firstLine="567"/>
        <w:jc w:val="both"/>
        <w:rPr/>
      </w:pPr>
      <w:r>
        <w:rPr/>
        <w:t>4. Опубликовать настоящее решение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</w:t>
        <w:tab/>
        <w:tab/>
        <w:tab/>
        <w:tab/>
        <w:t>С.И.Макар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  <w:sz w:val="24"/>
          <w:szCs w:val="24"/>
        </w:rPr>
        <w:t>Приложение №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 xml:space="preserve">к решению Беловодского сельского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Совета народных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от 12.09.2016г. № 4-72</w:t>
      </w:r>
    </w:p>
    <w:p>
      <w:pPr>
        <w:pStyle w:val="Normal"/>
        <w:ind w:left="54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ы пороговых   значений    среднемесячного  совокупного  дохода, приходящегося на каждого члена семьи гражданина-заявителя и стоимости имущества,  находящегося   в собственности  его семьи, которое подлежит налогообложению для целей признания  гражданина  малоимущим на территории Беловодского сельского посел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мер порогового   значения    среднемесячного совокупного   дохода, приходящегося на каждого члена семьи гражданина-зая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356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    Размер порогового значения стоимости имущества,  находящегося   в собственности  семьи гражданина-заявителя, которое подлежит налогообложению для целей признания  гражданина  малоимущ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 16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ый показат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ыночной стоимости приобретения жилого помещения по норме предоставления жилого помещения по договору социального найма (СЖ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Ж =  НП  х  РС  х  Р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П – норма предоставления жилого помещения на одного члена семь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С – размер семь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Ц – средняя расчетная рыночная цена одного кв. м жил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Беловодское сельское поселени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НП = 14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С = 3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Ц = 27 0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Ж = 14 м   х  3 чел.    х  27 083 руб. = 1 137 486,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 порогов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реднемесячного совокупного дох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ходящегося на каждого члена семьи (П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Д =  (СЖ/ПН) / РС + П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Ж - </w:t>
      </w:r>
      <w:r>
        <w:rPr>
          <w:sz w:val="24"/>
          <w:szCs w:val="24"/>
        </w:rPr>
        <w:t>расчетный показатель рыночной стоимости приобретения жилого помещения по норме предоставления жилого помещения по договору социального най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Н – </w:t>
      </w:r>
      <w:r>
        <w:rPr>
          <w:sz w:val="24"/>
          <w:szCs w:val="24"/>
        </w:rPr>
        <w:t>установленный период накоплений (в месяцах), который может быть равен среднему времени ожидания в очереди на получение жилого помещения муниципального жилищного фонда по договору социального най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ПМ – </w:t>
      </w:r>
      <w:r>
        <w:rPr>
          <w:sz w:val="24"/>
          <w:szCs w:val="24"/>
        </w:rPr>
        <w:t>среднемесячный минимальный уровень дохода на одного человека (прожиточный минимум на одного члена семьи или иной минимальный уровень дохода, установленный органами местного самоуправления). С учетом сложившегося в МО размера доходов  населения, обеспечивающих социально приемлемые стандарты проживания, установлен минимальный уровень дохода в расчете на одного человека в размере 1,5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Беловодское сельское поселение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СЖ – 1 137 486,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С = 3 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Н = 180  мес. (15 л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М =  11 250 руб. (1,5 МРО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Д = (1 137 486 руб./ 180 мес.) / 3  чел.  +  11 250 руб. = 13 356,4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 возможных семейных накоп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становленный период накоплений (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 = (ДС – СПМ) * П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С</w:t>
      </w:r>
      <w:r>
        <w:rPr/>
        <w:t xml:space="preserve"> – среднемесячный совокупный доход семь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М </w:t>
      </w:r>
      <w:r>
        <w:rPr/>
        <w:t>– среднемесячный минимальный уровень в расчете на сем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Н</w:t>
      </w:r>
      <w:r>
        <w:rPr/>
        <w:t xml:space="preserve"> – установленный период накоплений (в месяцах), который может быть равен среднему времени ожидания в очереди на получение жилого помещения муниципального жилищного фонда по договору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Беловодское сельское поселение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С = 40 069,35 руб.                                   (13 356,45* 3  = 40 069,3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М = 33 750 руб.                                     ( 1,5 * 7 500 (</w:t>
      </w:r>
      <w:r>
        <w:rPr>
          <w:lang w:val="en-US"/>
        </w:rPr>
        <w:t>min</w:t>
      </w:r>
      <w:r>
        <w:rPr/>
        <w:t>) * 3 = 33 75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Н = 180 мес. (15 л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 = (40 069,35 руб. –  33 750 руб.) *  180 мес. = 1 137 483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1 человека: 1 137 483 руб./ 3 чел. = 379 16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вопросу «О размерах пороговых значений среднемесячного совокупного дохода, приходящегося на каждого члена семьи гражданина-заявителя и стоимости имущества, находящегося в собственности его семьи, которое подлежит налогообложению для целей признания гражданина малоимущим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В соответствии с Жилищным кодексом РФ от 29.12.2004г. №188-ФЗ, пунктом 1 статьи 5 Закона Брянской области от 24.07.2006г. №66-З «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ого фонда»  </w:t>
      </w:r>
      <w:r>
        <w:rPr>
          <w:i/>
        </w:rPr>
        <w:t>пороговое значение среднемесячного совокупного дохода, приходящегося на каждого члена семьи гражданина- заявителя  и пороговое значение стоимости имущества, находящегося в собственности семьи гражданина-заявителя, которое  подлежит налогообложению для целей признания граждан малоимущими,</w:t>
      </w:r>
      <w:r>
        <w:rPr/>
        <w:t xml:space="preserve"> устанавливается нормативным правовым актом представительного органа муниципального образования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расчета данных величин использовались следующие показател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редняя рыночная стоимость квадратного метра жилья в размере 27 083 рубля за 1 квадратный метр общей площади для жителей Брянской области (Приказ Минстроя РФ № 218/пр от 07.04.2016г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беспеченность общей площадью на одного члена семьи в размере не менее 14 кв.м., согласно Правил учета граждан, нуждающихся в улучшении жилищных условий, утвержденных решением Беловодского сельского Совета народных депутатов от 20.03.2008 № 1/95-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среднемесячный минимальный уровень дохода на одного человека (прожиточный минимум на одного человека) для исчисления порогового размера среднемесячного совокупного дохода, приходящегося на каждого члена семьи, принятый в размере 1,5 МРОТ (1 МРОТ = 7500 руб. согласно                                                                                                                                                                                                             Федерального закона РФ №164-ФЗ от 02.06.2016г.)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роговый   размер возможных семейных накоплений, исходя из семьи  в составе 3-х человек и среднее ожидание в очереди на получение жилого помещения  - 15 лет (180 меся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28114B221302A9D6AE529874D8137395A44BEA634CA8957E3EE2C8B36B4E795BC9BCED2F24D7EhEK3S" TargetMode="External"/><Relationship Id="rId3" Type="http://schemas.openxmlformats.org/officeDocument/2006/relationships/hyperlink" Target="consultantplus://offline/ref=B9428114B221302A9D6AE53F8421DD3A3A511BB2A430C7DA03BCB571DC3FBEB0D2F3C28C96FF4D7FE4545Eh1K5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6:00Z</dcterms:created>
  <dc:creator>Komp</dc:creator>
  <dc:description/>
  <cp:keywords/>
  <dc:language>en-US</dc:language>
  <cp:lastModifiedBy>вася</cp:lastModifiedBy>
  <cp:lastPrinted>2007-01-01T04:43:00Z</cp:lastPrinted>
  <dcterms:modified xsi:type="dcterms:W3CDTF">2003-12-31T23:02:00Z</dcterms:modified>
  <cp:revision>4</cp:revision>
  <dc:subject/>
  <dc:title>РОССИЙСКАЯ  ФЕДЕРАЦИЯ</dc:title>
</cp:coreProperties>
</file>